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5807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3946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4497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4431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5900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765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1654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6942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9957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5818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904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169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5777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8770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3630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7228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0737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