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91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45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793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469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29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056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2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94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207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127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6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599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805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