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365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54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382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1444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328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877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22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263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5465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555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979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494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688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