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607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46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980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937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359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921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44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53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436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053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851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823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923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449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13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082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915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