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31099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190397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150021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685542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747159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450117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028705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451390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135511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141325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998204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412797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37769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305473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181035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