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24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7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255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8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322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79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76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62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15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8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7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848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