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8418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0778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2438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9109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2979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218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211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7586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5668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6265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079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722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3533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0170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7967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0451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625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