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00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789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17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27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756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54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4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505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11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04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20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928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0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605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