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455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475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562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701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843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725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283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062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50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328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20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75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898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