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49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85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9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03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54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499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66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4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9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78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16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61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9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78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52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7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86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