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1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31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75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37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31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266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39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28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207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69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6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55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72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8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64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