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695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5384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359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8167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8911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4895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681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889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0425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7769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032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57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5470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