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819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13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346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911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928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623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15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688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98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896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161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005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23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56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713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946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