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406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929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997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759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483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871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42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78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72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52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026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513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247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997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047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