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73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25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171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18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182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286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82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60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321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830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70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10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33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