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5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81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57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42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00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6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08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16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14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051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4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5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82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34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9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40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