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05313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28361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81147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86479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90130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05461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77725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31649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70552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35668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13521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41577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15060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83923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5090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