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882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875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318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035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839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67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198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578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178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108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731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405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765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