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30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414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488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06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539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907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064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821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971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055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181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544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275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262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882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404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696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