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71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423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564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733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247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363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9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275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471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070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43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626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70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24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883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