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5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33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95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49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5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11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47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78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01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98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4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