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49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2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616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6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542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128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166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98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605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764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622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28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578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32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209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41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14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