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859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296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399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914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584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875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322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738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939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070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036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291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700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859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692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