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40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45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65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57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58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37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40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66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15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44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2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53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