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648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042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555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050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678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007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233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5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546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663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602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118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315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241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703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03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662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