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450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670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643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175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033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180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17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78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54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9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57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780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304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012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254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