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37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178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378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130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86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761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416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968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74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273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700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58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14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