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095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63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787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784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360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92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805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580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825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138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81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61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883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728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52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76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025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