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4035529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81493387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94246735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02115473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10184810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9146672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19166584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67548403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3828433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94747727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14313847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98451277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46229147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6137536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19673887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