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075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276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433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492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481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301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825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318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888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674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607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108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370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