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927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076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9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181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8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60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04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0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0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798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9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7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92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23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87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75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187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