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6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27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41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310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58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21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873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88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15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17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39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376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9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46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