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817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554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678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7246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4276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867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438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962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323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0796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976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970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578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