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8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11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833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462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244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785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48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89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62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4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50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60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921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756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27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3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51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