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5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77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468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409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70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680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806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72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12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875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108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81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52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18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30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