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689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198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519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753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661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435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267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255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806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071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204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675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438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