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1390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5931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5538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2981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472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516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5682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8376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9295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3519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847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968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1265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1753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1576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2896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5426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