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6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317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044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7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58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728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186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86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134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1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67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174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74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538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