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551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793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982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760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947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62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747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462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632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619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646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759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365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