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217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4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290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731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272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05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54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898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17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42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711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77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960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185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91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881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