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9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633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805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507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017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512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240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727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506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17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581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870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566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85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217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