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562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33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603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757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587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857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406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7750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163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564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819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395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081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