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322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56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6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54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2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9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3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80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313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28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01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80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00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92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1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14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07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