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1554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11709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0821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3052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4156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3339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8833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9295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8572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4902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7988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8948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64601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01707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7568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