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6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85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817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41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2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79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702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999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6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4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95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8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601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