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650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593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76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549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2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167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36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29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577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22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44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280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33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75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46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62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80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