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78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84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364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404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633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29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91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782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26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85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168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22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184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9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08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