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003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127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705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430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315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693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07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95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1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205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6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41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672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