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20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830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36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47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02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07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73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4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07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9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9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8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0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948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