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55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19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79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08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755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3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41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27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07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699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90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31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263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025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8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